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6  1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1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2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3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4.05pt;margin-top:112pt;width:35.95pt;height:62.7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609850" cy="117284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47">
                                    <a:moveTo>
                                      <a:pt x="4110" y="218"/>
                                    </a:moveTo>
                                    <a:cubicBezTo>
                                      <a:pt x="4096" y="268"/>
                                      <a:pt x="4046" y="323"/>
                                      <a:pt x="4028" y="518"/>
                                    </a:cubicBezTo>
                                    <a:cubicBezTo>
                                      <a:pt x="4010" y="713"/>
                                      <a:pt x="4072" y="1178"/>
                                      <a:pt x="4005" y="1388"/>
                                    </a:cubicBezTo>
                                    <a:cubicBezTo>
                                      <a:pt x="3938" y="1598"/>
                                      <a:pt x="3812" y="1709"/>
                                      <a:pt x="3623" y="1778"/>
                                    </a:cubicBezTo>
                                    <a:cubicBezTo>
                                      <a:pt x="3434" y="1847"/>
                                      <a:pt x="3140" y="1840"/>
                                      <a:pt x="2873" y="1800"/>
                                    </a:cubicBezTo>
                                    <a:cubicBezTo>
                                      <a:pt x="2606" y="1760"/>
                                      <a:pt x="2279" y="1638"/>
                                      <a:pt x="2018" y="1538"/>
                                    </a:cubicBezTo>
                                    <a:cubicBezTo>
                                      <a:pt x="1757" y="1438"/>
                                      <a:pt x="1545" y="1335"/>
                                      <a:pt x="1305" y="1200"/>
                                    </a:cubicBezTo>
                                    <a:cubicBezTo>
                                      <a:pt x="1065" y="1065"/>
                                      <a:pt x="762" y="874"/>
                                      <a:pt x="578" y="728"/>
                                    </a:cubicBezTo>
                                    <a:cubicBezTo>
                                      <a:pt x="394" y="582"/>
                                      <a:pt x="299" y="444"/>
                                      <a:pt x="203" y="323"/>
                                    </a:cubicBezTo>
                                    <a:cubicBezTo>
                                      <a:pt x="107" y="202"/>
                                      <a:pt x="4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47" path="m4110,218c4096,268,4046,323,4028,518c4010,713,4072,1178,4005,1388c3938,1598,3812,1709,3623,1778c3434,1847,3140,1840,2873,1800c2606,1760,2279,1638,2018,1538c1757,1438,1545,1335,1305,1200c1065,1065,762,874,578,728c394,582,299,444,203,323c107,202,42,67,0,0e" stroked="t" o:allowincell="t" style="position:absolute;margin-left:54.85pt;margin-top:42.8pt;width:205.45pt;height:9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8740</wp:posOffset>
                      </wp:positionV>
                      <wp:extent cx="128905" cy="1238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95">
                                    <a:moveTo>
                                      <a:pt x="203" y="195"/>
                                    </a:moveTo>
                                    <a:cubicBezTo>
                                      <a:pt x="184" y="180"/>
                                      <a:pt x="124" y="137"/>
                                      <a:pt x="90" y="105"/>
                                    </a:cubicBezTo>
                                    <a:cubicBezTo>
                                      <a:pt x="56" y="73"/>
                                      <a:pt x="19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195" path="m203,195c184,180,124,137,90,105c56,73,19,22,0,0e" stroked="t" o:allowincell="t" style="position:absolute;margin-left:15.85pt;margin-top:106.2pt;width:10.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29235</wp:posOffset>
                      </wp:positionV>
                      <wp:extent cx="1176020" cy="945515"/>
                      <wp:effectExtent l="508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1489">
                                    <a:moveTo>
                                      <a:pt x="1852" y="398"/>
                                    </a:moveTo>
                                    <a:cubicBezTo>
                                      <a:pt x="1842" y="440"/>
                                      <a:pt x="1817" y="521"/>
                                      <a:pt x="1792" y="653"/>
                                    </a:cubicBezTo>
                                    <a:cubicBezTo>
                                      <a:pt x="1767" y="785"/>
                                      <a:pt x="1753" y="1059"/>
                                      <a:pt x="1702" y="1193"/>
                                    </a:cubicBezTo>
                                    <a:cubicBezTo>
                                      <a:pt x="1651" y="1327"/>
                                      <a:pt x="1601" y="1421"/>
                                      <a:pt x="1485" y="1455"/>
                                    </a:cubicBezTo>
                                    <a:cubicBezTo>
                                      <a:pt x="1369" y="1489"/>
                                      <a:pt x="1170" y="1475"/>
                                      <a:pt x="1005" y="1395"/>
                                    </a:cubicBezTo>
                                    <a:cubicBezTo>
                                      <a:pt x="840" y="1315"/>
                                      <a:pt x="645" y="1154"/>
                                      <a:pt x="495" y="975"/>
                                    </a:cubicBezTo>
                                    <a:cubicBezTo>
                                      <a:pt x="345" y="796"/>
                                      <a:pt x="187" y="485"/>
                                      <a:pt x="105" y="323"/>
                                    </a:cubicBezTo>
                                    <a:cubicBezTo>
                                      <a:pt x="23" y="161"/>
                                      <a:pt x="2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1489" path="m1852,398c1842,440,1817,521,1792,653c1767,785,1753,1059,1702,1193c1651,1327,1601,1421,1485,1455c1369,1489,1170,1475,1005,1395c840,1315,645,1154,495,975c345,796,187,485,105,323c23,161,22,67,0,0e" stroked="t" o:allowincell="t" style="position:absolute;margin-left:131.75pt;margin-top:18.05pt;width:92.55pt;height:7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39090</wp:posOffset>
                      </wp:positionV>
                      <wp:extent cx="1838325" cy="1233805"/>
                      <wp:effectExtent l="5715" t="5715" r="508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5" h="1943">
                                    <a:moveTo>
                                      <a:pt x="2895" y="270"/>
                                    </a:moveTo>
                                    <a:cubicBezTo>
                                      <a:pt x="2883" y="310"/>
                                      <a:pt x="2839" y="430"/>
                                      <a:pt x="2820" y="510"/>
                                    </a:cubicBezTo>
                                    <a:cubicBezTo>
                                      <a:pt x="2801" y="590"/>
                                      <a:pt x="2797" y="615"/>
                                      <a:pt x="2783" y="750"/>
                                    </a:cubicBezTo>
                                    <a:cubicBezTo>
                                      <a:pt x="2769" y="885"/>
                                      <a:pt x="2759" y="1150"/>
                                      <a:pt x="2738" y="1320"/>
                                    </a:cubicBezTo>
                                    <a:cubicBezTo>
                                      <a:pt x="2717" y="1490"/>
                                      <a:pt x="2731" y="1666"/>
                                      <a:pt x="2655" y="1770"/>
                                    </a:cubicBezTo>
                                    <a:cubicBezTo>
                                      <a:pt x="2579" y="1874"/>
                                      <a:pt x="2454" y="1941"/>
                                      <a:pt x="2280" y="1942"/>
                                    </a:cubicBezTo>
                                    <a:cubicBezTo>
                                      <a:pt x="2106" y="1943"/>
                                      <a:pt x="1838" y="1881"/>
                                      <a:pt x="1613" y="1777"/>
                                    </a:cubicBezTo>
                                    <a:cubicBezTo>
                                      <a:pt x="1388" y="1673"/>
                                      <a:pt x="1119" y="1471"/>
                                      <a:pt x="930" y="1320"/>
                                    </a:cubicBezTo>
                                    <a:cubicBezTo>
                                      <a:pt x="741" y="1169"/>
                                      <a:pt x="609" y="1026"/>
                                      <a:pt x="480" y="870"/>
                                    </a:cubicBezTo>
                                    <a:cubicBezTo>
                                      <a:pt x="351" y="714"/>
                                      <a:pt x="238" y="527"/>
                                      <a:pt x="158" y="382"/>
                                    </a:cubicBezTo>
                                    <a:cubicBezTo>
                                      <a:pt x="78" y="237"/>
                                      <a:pt x="33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5,1943" path="m2895,270c2883,310,2839,430,2820,510c2801,590,2797,615,2783,750c2769,885,2759,1150,2738,1320c2717,1490,2731,1666,2655,1770c2579,1874,2454,1941,2280,1942c2106,1943,1838,1881,1613,1777c1388,1673,1119,1471,930,1320c741,1169,609,1026,480,870c351,714,238,527,158,382c78,237,33,80,0,0e" stroked="t" o:allowincell="t" style="position:absolute;margin-left:98.35pt;margin-top:26.7pt;width:144.7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257935</wp:posOffset>
                      </wp:positionV>
                      <wp:extent cx="195580" cy="1860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93">
                                    <a:moveTo>
                                      <a:pt x="308" y="293"/>
                                    </a:moveTo>
                                    <a:cubicBezTo>
                                      <a:pt x="287" y="273"/>
                                      <a:pt x="231" y="229"/>
                                      <a:pt x="180" y="180"/>
                                    </a:cubicBezTo>
                                    <a:cubicBezTo>
                                      <a:pt x="129" y="131"/>
                                      <a:pt x="37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293" path="m308,293c287,273,231,229,180,180c129,131,37,37,0,0e" stroked="t" o:allowincell="t" style="position:absolute;margin-left:23.35pt;margin-top:99.05pt;width:15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15340</wp:posOffset>
                      </wp:positionV>
                      <wp:extent cx="3035300" cy="109601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160" cy="109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0" h="1726">
                                    <a:moveTo>
                                      <a:pt x="4763" y="420"/>
                                    </a:moveTo>
                                    <a:cubicBezTo>
                                      <a:pt x="4753" y="555"/>
                                      <a:pt x="4780" y="1029"/>
                                      <a:pt x="4703" y="1230"/>
                                    </a:cubicBezTo>
                                    <a:cubicBezTo>
                                      <a:pt x="4626" y="1431"/>
                                      <a:pt x="4505" y="1547"/>
                                      <a:pt x="4298" y="1627"/>
                                    </a:cubicBezTo>
                                    <a:cubicBezTo>
                                      <a:pt x="4091" y="1707"/>
                                      <a:pt x="3774" y="1726"/>
                                      <a:pt x="3458" y="1710"/>
                                    </a:cubicBezTo>
                                    <a:cubicBezTo>
                                      <a:pt x="3142" y="1694"/>
                                      <a:pt x="2761" y="1629"/>
                                      <a:pt x="2400" y="1530"/>
                                    </a:cubicBezTo>
                                    <a:cubicBezTo>
                                      <a:pt x="2039" y="1431"/>
                                      <a:pt x="1616" y="1288"/>
                                      <a:pt x="1290" y="1117"/>
                                    </a:cubicBezTo>
                                    <a:cubicBezTo>
                                      <a:pt x="964" y="946"/>
                                      <a:pt x="658" y="688"/>
                                      <a:pt x="443" y="502"/>
                                    </a:cubicBezTo>
                                    <a:cubicBezTo>
                                      <a:pt x="228" y="316"/>
                                      <a:pt x="9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0,1726" path="m4763,420c4753,555,4780,1029,4703,1230c4626,1431,4505,1547,4298,1627c4091,1707,3774,1726,3458,1710c3142,1694,2761,1629,2400,1530c2039,1431,1616,1288,1290,1117c964,946,658,688,443,502c228,316,92,105,0,0e" stroked="t" o:allowincell="t" style="position:absolute;margin-left:36.1pt;margin-top:64.2pt;width:238.95pt;height:8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986790</wp:posOffset>
                      </wp:positionV>
                      <wp:extent cx="1104900" cy="7810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230">
                                    <a:moveTo>
                                      <a:pt x="1740" y="1230"/>
                                    </a:moveTo>
                                    <a:cubicBezTo>
                                      <a:pt x="1625" y="1174"/>
                                      <a:pt x="1270" y="1031"/>
                                      <a:pt x="1050" y="900"/>
                                    </a:cubicBezTo>
                                    <a:cubicBezTo>
                                      <a:pt x="830" y="769"/>
                                      <a:pt x="595" y="592"/>
                                      <a:pt x="420" y="442"/>
                                    </a:cubicBezTo>
                                    <a:cubicBezTo>
                                      <a:pt x="245" y="292"/>
                                      <a:pt x="88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1230" path="m1740,1230c1625,1174,1270,1031,1050,900c830,769,595,592,420,442c245,292,88,92,0,0e" stroked="t" o:allowincell="t" style="position:absolute;margin-left:32.75pt;margin-top:77.7pt;width:86.9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57935</wp:posOffset>
                      </wp:positionV>
                      <wp:extent cx="186055" cy="1765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78">
                                    <a:moveTo>
                                      <a:pt x="293" y="278"/>
                                    </a:moveTo>
                                    <a:cubicBezTo>
                                      <a:pt x="264" y="253"/>
                                      <a:pt x="169" y="174"/>
                                      <a:pt x="120" y="128"/>
                                    </a:cubicBezTo>
                                    <a:cubicBezTo>
                                      <a:pt x="71" y="82"/>
                                      <a:pt x="25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278" path="m293,278c264,253,169,174,120,128c71,82,25,27,0,0e" stroked="t" o:allowincell="t" style="position:absolute;margin-left:37.6pt;margin-top:99.05pt;width:14.6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669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573405" cy="22161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отмечалась теплая дождливая погода, обусловленная прохождением активного атмосферного фронта. Среднесуточная температура воздуха составила +13+18ºС, что на 1-4ºС выше климатической нормы, а по северо-востоку области было на 5ºС теплее обычного. 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+20+23ºС, лишь по крайнему юго-западу дневной прогрев воздуха не превышал +16ºС. Сегодня ночью минимум температуры находился в пределах +5+10ºС, в Оршанском районе было не ниже +12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семестно прошли дожди, в ряде районов с грозами и усилением ветра до 15-19 м/с, в том числе и шквалистым. Сумма выпавших осадков составила 7-20 мм и менее, лишь в Сенненском районе выпало не более 1 мм, а в Верхнедвинске сильный дождь (неблагоприятное метеоявление) за несколько часов дал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 сохранялось падение уровня воды с суточной интенсивностью от 17 см в верхнем течении (в районе Суража) до 10 см в нижнем течении (у Верхнедвинска). На притоках отмечалось незначительное изменение уровня воды. Температура воды сегодня утром измерена 15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7423586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области повышенного 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в ночные и утренние часы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в ночные и утренние часы в отдельных районах слабый туман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юго-восточ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4:00Z</dcterms:created>
  <dc:creator>ООПГМИ</dc:creator>
  <dc:description/>
  <cp:keywords/>
  <dc:language>en-US</dc:language>
  <cp:lastModifiedBy>Admin</cp:lastModifiedBy>
  <cp:lastPrinted>2012-05-18T11:51:00Z</cp:lastPrinted>
  <dcterms:modified xsi:type="dcterms:W3CDTF">2012-05-18T12:24:00Z</dcterms:modified>
  <cp:revision>2</cp:revision>
  <dc:subject/>
  <dc:title> </dc:title>
</cp:coreProperties>
</file>